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 w:before="120" w:after="0"/>
        <w:jc w:val="center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jc w:val="left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Java 15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</w:rPr>
              <w:t>Njësia mësimore:72.</w:t>
            </w:r>
            <w:r>
              <w:rPr>
                <w:b/>
                <w:bCs/>
              </w:rPr>
              <w:t xml:space="preserve"> NUMRI DHE ZGJIDHJA E PROBLEMIT, GJEOMETRIA DHE ZGJIDHJA E PROBLEMIT, MATJA DHE ZGJIDHJA E PROBLEM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.e </w:t>
            </w:r>
            <w:r>
              <w:rPr>
                <w:rFonts w:cs="Times New Roman" w:ascii="Times New Roman" w:hAnsi="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ë kontrollohen dituritë e nxënësve për temën Numri dhe zgjidhja e problemit, gjeometria dhe zgjidhja e problemit, matja dhe zgjidhja e problemit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henia dhe zgjidhja e detyrave te ndryshme ne lidhje me temat qe jane mesuar deri me tan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i dhe fletorja e pune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186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ë analizohen dhe diskutohen të arriturat për temën Numri dhe zgjidhja e problemit dhe gjeometria dhe zgjidhja e problemit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;Calibri"/>
                <w:color w:val="231F20"/>
                <w:sz w:val="23"/>
                <w:szCs w:val="23"/>
              </w:rPr>
            </w:pPr>
            <w:r>
              <w:rPr>
                <w:rFonts w:cs="Calibri;Calibri"/>
                <w:color w:val="231F20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color w:val="231F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  <w:spacing w:val="1"/>
              </w:rPr>
              <w:t>Detektimi I problemeve me te cilat jane ballafaquar nxenesit gjate shqyrtimit te temav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lete pu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Calibri;Calibri"/>
                <w:spacing w:val="1"/>
              </w:rPr>
            </w:pPr>
            <w:r>
              <w:rPr>
                <w:rFonts w:cs="Calibri;Calibri" w:ascii="Times New Roman" w:hAnsi="Times New Roman"/>
                <w:spacing w:val="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" w:hAnsi="Times New Roman" w:cs="Calibri;Calibri"/>
                <w:color w:val="000000"/>
              </w:rPr>
            </w:pPr>
            <w:r>
              <w:rPr>
                <w:rFonts w:cs="Calibri;Calibri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Calibri;Calibri"/>
              </w:rPr>
            </w:pPr>
            <w:r>
              <w:rPr>
                <w:rFonts w:cs="Calibri;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Calibri;Calibri"/>
                <w:spacing w:val="1"/>
              </w:rPr>
            </w:pPr>
            <w:r>
              <w:rPr>
                <w:rFonts w:cs="Calibri;Calibri" w:ascii="Times New Roman" w:hAnsi="Times New Roman"/>
                <w:spacing w:val="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Koncepte të përdorura në temën </w:t>
            </w:r>
            <w:r>
              <w:rPr>
                <w:sz w:val="23"/>
                <w:szCs w:val="23"/>
              </w:rPr>
              <w:t xml:space="preserve">Numri dhe zgjidhja e problemit dhe gjeometria dhe zgjidhja e problemit, matja dhe zgjidhja e problemit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jc w:val="left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Java15:E_________._____.____._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jësia mësimore:73.</w:t>
            </w:r>
            <w:r>
              <w:rPr>
                <w:b/>
                <w:bCs/>
              </w:rPr>
              <w:t xml:space="preserve"> NUMRI DHE ZGJIDHJA E PROBLEMIT, GJEOMETRIA DHE ZGJIDHJA E PROBLEMIT, MATJA DHE ZGJIDHJA E PROBLEM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.e </w:t>
            </w:r>
            <w:r>
              <w:rPr>
                <w:rFonts w:cs="Times New Roman" w:ascii="Times New Roman" w:hAnsi="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ë kontrollohen dituritë e nxënësve për temën Numri dhe zgjidhja e problemit, gjeometria dhe zgjidhja e problemit, matja dhe zgjidhja e problemit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henia dhe zgjidhja e detyrave te ndryshme ne lidhje me temat qe jane mesuar deri me tan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i dhe fletorja e pune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160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ë analizohen dhe diskutohen të arriturat për temën Numri dhe zgjidhja e problemit dhe gjeometria dhe zgjidhja e problemit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;Calibri"/>
                <w:color w:val="231F20"/>
                <w:sz w:val="23"/>
                <w:szCs w:val="23"/>
              </w:rPr>
            </w:pPr>
            <w:r>
              <w:rPr>
                <w:rFonts w:cs="Calibri;Calibri"/>
                <w:color w:val="231F20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color w:val="231F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  <w:spacing w:val="1"/>
              </w:rPr>
              <w:t>Detektimi I problemeve me te cilat jane ballafaquar nxenesit gjate shqyrtimit te temav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lete pu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" w:hAnsi="Times New Roman" w:cs="Calibri;Calibri"/>
                <w:color w:val="000000"/>
              </w:rPr>
            </w:pPr>
            <w:r>
              <w:rPr>
                <w:rFonts w:cs="Calibri;Calibri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Calibri;Calibri"/>
              </w:rPr>
            </w:pPr>
            <w:r>
              <w:rPr>
                <w:rFonts w:cs="Calibri;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Calibri;Calibri"/>
                <w:spacing w:val="1"/>
              </w:rPr>
            </w:pPr>
            <w:r>
              <w:rPr>
                <w:rFonts w:cs="Calibri;Calibri" w:ascii="Times New Roman" w:hAnsi="Times New Roman"/>
                <w:spacing w:val="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ologjia kyce</w:t>
            </w:r>
          </w:p>
        </w:tc>
      </w:tr>
      <w:tr>
        <w:trPr>
          <w:trHeight w:val="1894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Koncepte të përdorura në temën </w:t>
            </w:r>
            <w:r>
              <w:rPr>
                <w:sz w:val="23"/>
                <w:szCs w:val="23"/>
              </w:rPr>
              <w:t xml:space="preserve">Numri dhe zgjidhja e problemit dhe gjeometria dhe zgjidhja e problemit, matja dhe zgjidhja e problemit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jc w:val="left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Java15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jësia mësimore:74.</w:t>
            </w:r>
            <w:r>
              <w:rPr>
                <w:b/>
                <w:bCs/>
              </w:rPr>
              <w:t xml:space="preserve"> NUMRI DHE ZGJIDHJA E PROBLEMIT, GJEOMETRIA DHE ZGJIDHJA E PROBLEMIT, MATJA DHE ZGJIDHJA E PROBLEM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.e </w:t>
            </w:r>
            <w:r>
              <w:rPr>
                <w:rFonts w:cs="Times New Roman" w:ascii="Times New Roman" w:hAnsi="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ë kontrollohen dituritë e nxënësve për temën Numri dhe zgjidhja e problemit, gjeometria dhe zgjidhja e problemit, matja dhe zgjidhja e problemit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henia dhe zgjidhja e detyrave te ndryshme ne lidhje me temat qe jane mesuar deri me tan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i dhe fletorja e pune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157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ë analizohen dhe diskutohen të arriturat për temën Numri dhe zgjidhja e problemit dhe gjeometria dhe zgjidhja e problemit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;Calibri"/>
                <w:color w:val="231F20"/>
                <w:sz w:val="23"/>
                <w:szCs w:val="23"/>
              </w:rPr>
            </w:pPr>
            <w:r>
              <w:rPr>
                <w:rFonts w:cs="Calibri;Calibri"/>
                <w:color w:val="231F20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color w:val="231F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  <w:spacing w:val="1"/>
              </w:rPr>
              <w:t>Detektimi I problemeve me te cilat jane ballafaquar nxenesit gjate shqyrtimit te temav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lete pu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Calibri;Calibri"/>
              </w:rPr>
            </w:pPr>
            <w:r>
              <w:rPr>
                <w:rFonts w:cs="Calibri;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Calibri;Calibri"/>
                <w:spacing w:val="1"/>
              </w:rPr>
            </w:pPr>
            <w:r>
              <w:rPr>
                <w:rFonts w:cs="Calibri;Calibri" w:ascii="Times New Roman" w:hAnsi="Times New Roman"/>
                <w:spacing w:val="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0" w:hanging="0"/>
              <w:jc w:val="both"/>
              <w:rPr>
                <w:rFonts w:ascii="Times New Roman" w:hAnsi="Times New Roman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ologjia kyce</w:t>
            </w:r>
          </w:p>
        </w:tc>
      </w:tr>
      <w:tr>
        <w:trPr>
          <w:trHeight w:val="2112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Koncepte të përdorura në temën </w:t>
            </w:r>
            <w:r>
              <w:rPr>
                <w:sz w:val="23"/>
                <w:szCs w:val="23"/>
              </w:rPr>
              <w:t xml:space="preserve">Numri dhe zgjidhja e problemit dhe gjeometria dhe zgjidhja e problemit, matja dhe zgjidhja e problemit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Java15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jësia mësimore:75.</w:t>
            </w:r>
            <w:r>
              <w:rPr>
                <w:b/>
                <w:bCs/>
              </w:rPr>
              <w:t xml:space="preserve"> NUMRI DHE ZGJIDHJA E PROBLEMIT, GJEOMETRIA DHE ZGJIDHJA E PROBLEMIT, MATJA DHE ZGJIDHJA E PROBLEM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.e </w:t>
            </w:r>
            <w:r>
              <w:rPr>
                <w:rFonts w:cs="Times New Roman" w:ascii="Times New Roman" w:hAnsi="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9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ë kontrollohen dituritë e nxënësve për temën Numri dhe zgjidhja e problemit, gjeometria dhe zgjidhja e problemit, matja dhe zgjidhja e problemit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henia dhe zgjidhja e detyrave te ndryshme ne lidhje me temat qe jane mesuar deri me tan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i dhe fletorja e pune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22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ë analizohen dhe diskutohen të arriturat për temën Numri dhe zgjidhja e problemit dhe gjeometria dhe zgjidhja e problemit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;Calibri"/>
                <w:color w:val="231F20"/>
                <w:sz w:val="23"/>
                <w:szCs w:val="23"/>
              </w:rPr>
            </w:pPr>
            <w:r>
              <w:rPr>
                <w:rFonts w:cs="Calibri;Calibri"/>
                <w:color w:val="231F20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color w:val="231F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  <w:spacing w:val="1"/>
              </w:rPr>
              <w:t>Detektimi I problemeve me te cilat jane ballafaquar nxenesit gjate shqyrtimit te temav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lete pu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Calibri;Calibri"/>
              </w:rPr>
            </w:pPr>
            <w:r>
              <w:rPr>
                <w:rFonts w:cs="Calibri;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Calibri;Calibri"/>
                <w:spacing w:val="1"/>
              </w:rPr>
            </w:pPr>
            <w:r>
              <w:rPr>
                <w:rFonts w:cs="Calibri;Calibri" w:ascii="Times New Roman" w:hAnsi="Times New Roman"/>
                <w:spacing w:val="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" w:hAnsi="Times New Roman" w:cs="Calibri;Calibri"/>
                <w:color w:val="000000"/>
              </w:rPr>
            </w:pPr>
            <w:r>
              <w:rPr>
                <w:rFonts w:cs="Calibri;Calibri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Koncepte të përdorura në temën </w:t>
            </w:r>
            <w:r>
              <w:rPr>
                <w:sz w:val="23"/>
                <w:szCs w:val="23"/>
              </w:rPr>
              <w:t xml:space="preserve">Numri dhe zgjidhja e problemit dhe gjeometria dhe zgjidhja e problemit, matja dhe zgjidhja e problemit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Java15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jësia mësimore:</w:t>
            </w:r>
            <w:r>
              <w:rPr>
                <w:b/>
                <w:bCs/>
              </w:rPr>
              <w:t xml:space="preserve"> NUMRI DHE ZGJIDHJA E PROBLEMIT, GJEOMETRIA DHE ZGJIDHJA E PROBLEMIT, MATJA DHE ZGJIDHJA E PROBLEM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.e </w:t>
            </w:r>
            <w:r>
              <w:rPr>
                <w:rFonts w:cs="Times New Roman" w:ascii="Times New Roman" w:hAnsi="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22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Calibri;Calibri"/>
                <w:color w:val="231F20"/>
              </w:rPr>
            </w:pPr>
            <w:r>
              <w:rPr>
                <w:rFonts w:cs="Calibri;Calibri" w:ascii="Times New Roman" w:hAnsi="Times New Roman"/>
                <w:color w:val="231F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color w:val="231F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Calibri;Calibri"/>
                <w:spacing w:val="1"/>
              </w:rPr>
            </w:pPr>
            <w:r>
              <w:rPr>
                <w:rFonts w:cs="Calibri;Calibri" w:ascii="Times New Roman" w:hAnsi="Times New Roman"/>
                <w:spacing w:val="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" w:hAnsi="Times New Roman" w:cs="Calibri;Calibri"/>
                <w:color w:val="000000"/>
              </w:rPr>
            </w:pPr>
            <w:r>
              <w:rPr>
                <w:rFonts w:cs="Calibri;Calibri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Calibri;Calibri"/>
                <w:spacing w:val="1"/>
              </w:rPr>
            </w:pPr>
            <w:r>
              <w:rPr>
                <w:rFonts w:cs="Calibri;Calibri" w:ascii="Times New Roman" w:hAnsi="Times New Roman"/>
                <w:spacing w:val="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" w:hAnsi="Times New Roman" w:cs="Calibri;Calibri"/>
                <w:color w:val="000000"/>
              </w:rPr>
            </w:pPr>
            <w:r>
              <w:rPr>
                <w:rFonts w:cs="Calibri;Calibri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5840" w:h="12240"/>
      <w:pgMar w:left="1440" w:right="144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center"/>
    </w:pPr>
    <w:rPr>
      <w:rFonts w:ascii="Calibri;Calibri" w:hAnsi="Calibri;Calibri" w:eastAsia="Calibri;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9:17:00Z</dcterms:created>
  <dc:creator>User</dc:creator>
  <dc:description/>
  <cp:keywords/>
  <dc:language>en-US</dc:language>
  <cp:lastModifiedBy>User</cp:lastModifiedBy>
  <dcterms:modified xsi:type="dcterms:W3CDTF">2016-01-23T21:46:00Z</dcterms:modified>
  <cp:revision>56</cp:revision>
  <dc:subject/>
  <dc:title/>
</cp:coreProperties>
</file>